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38-3/21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9. јул 2021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, на основу члана 59. </w:t>
      </w:r>
      <w:r>
        <w:rPr>
          <w:rFonts w:cs="Arial" w:ascii="Arial" w:hAnsi="Arial"/>
          <w:sz w:val="22"/>
          <w:szCs w:val="22"/>
          <w:lang w:val="sr-Latn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25. Статута града Крагујевца (''Службени лист града Крагујевца'', број 8/19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тачка 2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''Службени лист града Крагујевца'', бр. 25/15-пречишћен текст и 12/19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лана 49. Пословника о рад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ског већа (“Службени лист града Крагујевца” број 17/19)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члана 19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 Одлуке о јавном превозу путника у градском и приградском саобраћају (''Службени лист града Крагујевца'', бр. 18/14-пречишћен текст, 38/14 , 9/17, 11/18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12/19</w:t>
      </w:r>
      <w:r>
        <w:rPr>
          <w:rFonts w:cs="Arial" w:ascii="Arial" w:hAnsi="Arial"/>
          <w:sz w:val="22"/>
          <w:szCs w:val="22"/>
          <w:lang w:val="sr-RS"/>
        </w:rPr>
        <w:t xml:space="preserve"> и 27/19</w:t>
      </w:r>
      <w:r>
        <w:rPr>
          <w:rFonts w:cs="Arial" w:ascii="Arial" w:hAnsi="Arial"/>
          <w:sz w:val="22"/>
          <w:szCs w:val="22"/>
          <w:lang w:val="ru-RU"/>
        </w:rPr>
        <w:t>)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9. јула 2021. </w:t>
      </w:r>
      <w:r>
        <w:rPr>
          <w:rFonts w:cs="Arial" w:ascii="Arial" w:hAnsi="Arial"/>
          <w:sz w:val="22"/>
          <w:szCs w:val="22"/>
          <w:lang w:val="ru-RU"/>
        </w:rPr>
        <w:t xml:space="preserve">године, доноси 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Р Е Ш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о измени Решења о утврђивању јединичне цене превоза путника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по пређеном километру (возилокилометру), на линијам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јавног градског и приградског превоза путник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I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У 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>Решењ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>у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 xml:space="preserve"> о утврђивању јединичне цене превоза путника по пређеном километру (возилокилометру), на линијама јавног градског и приградског превоза путника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(„Сл. лист града Крагујевца“, бр. 18/18, 23/18, 31/18, 32/18, 1/19, 7/19, 7/20, 9/20, 12/20,16/20, 24/20 и 5/21), у даљем тексту Решење, Табела 2. мења се и гласи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  <w:t xml:space="preserve">Табела 2. 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Приказ увећане јединичне цене по возило километру на линији (по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партијама) према обрачуну параметара на дан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30.06.2021. године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tbl>
      <w:tblPr>
        <w:tblW w:w="921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6"/>
        <w:gridCol w:w="1318"/>
        <w:gridCol w:w="1349"/>
        <w:gridCol w:w="1797"/>
        <w:gridCol w:w="1800"/>
        <w:gridCol w:w="2160"/>
      </w:tblGrid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Партија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Јединична цена</w:t>
              <w:br/>
              <w:t>(без ПДВ-а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Јединична цена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br/>
              <w:t>(са ПДВ-ом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Нова јединична цена</w:t>
              <w:br/>
              <w:t>(без ПДВ-а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Нова јединична цена</w:t>
              <w:br/>
              <w:t>(са ПДВ-ом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Процентуално увећање</w:t>
              <w:br/>
              <w:t>%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 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2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4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5)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37,13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50,84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41,48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55,64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,</w:t>
            </w: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8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 %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II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44,41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58,85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49,0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63,90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,</w:t>
            </w: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8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 %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Напомена: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(1) Почетна јединична цена по возилокилометру (без ПДВ-а)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(2) Почетна јединична цена по возилокилометру (са ПДВ-ом)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(3) Нова (коригована) јединична цена (без ПДВ-а) обрачуната према параметрима на дан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30.06.2021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 год.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(4) Нова (коригована) јединична цена (са ПДВ-ом) обрачуната према параметрима на дан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30.06.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20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21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 године.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II 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Ово решење објавити у "Службеном листу града Крагујевца".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1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1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овог решења садржан је у одредбама члана 59. став 1. тачка 25. </w:t>
      </w:r>
      <w:r>
        <w:rPr>
          <w:rFonts w:cs="Arial" w:ascii="Arial" w:hAnsi="Arial"/>
          <w:sz w:val="22"/>
          <w:szCs w:val="22"/>
        </w:rPr>
        <w:t>Статута града Крагујевца (''Сл. лист града Крагујевца'', бр. 8/19)</w:t>
      </w:r>
      <w:r>
        <w:rPr>
          <w:rFonts w:cs="Arial" w:ascii="Arial" w:hAnsi="Arial"/>
          <w:sz w:val="22"/>
          <w:szCs w:val="22"/>
          <w:lang w:val="sr-RS"/>
        </w:rPr>
        <w:t xml:space="preserve">, члана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у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. 25/15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49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'', број 17/19)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</w:t>
      </w:r>
      <w:r>
        <w:rPr>
          <w:rFonts w:cs="Arial" w:ascii="Arial" w:hAnsi="Arial"/>
          <w:sz w:val="22"/>
          <w:szCs w:val="22"/>
          <w:lang w:val="ru-RU"/>
        </w:rPr>
        <w:t>члана 19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 Одлуке о јавном превозу путника у градском и приградском саобраћају (''Службени лист града Крагујевца'', бр. 18/14-пречишћен текст, 38/14 , 9/17, 11/18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12/19</w:t>
      </w:r>
      <w:r>
        <w:rPr>
          <w:rFonts w:cs="Arial" w:ascii="Arial" w:hAnsi="Arial"/>
          <w:sz w:val="22"/>
          <w:szCs w:val="22"/>
          <w:lang w:val="sr-RS"/>
        </w:rPr>
        <w:t xml:space="preserve"> и 27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описано да се тарифни систем у јавном превозу путника утврђује одлуком Градског већа на предлог предузећа.</w:t>
      </w:r>
    </w:p>
    <w:p>
      <w:pPr>
        <w:pStyle w:val="Normal1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КП Шумадија Крагујевац, доставило је Граду предлог за корекцију јединичне цене број 2-15576 од 01.07.2021. године и извештај о провери јединичне цене превоза путника по возилокилометру на линијама ЈТП којим је утврђено да је јединична цена превоза на дан 30.06.2021. године, за партије I и  II увећане за 3,18 %.</w:t>
      </w:r>
    </w:p>
    <w:p>
      <w:pPr>
        <w:pStyle w:val="Normal1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вим решењем, врши се усклађивање јединичне цене превоза путника по возилокилометру на линијама ЈТП, на дан 30.06.2021. године, за партије I и  II.</w:t>
      </w:r>
    </w:p>
    <w:p>
      <w:pPr>
        <w:pStyle w:val="Normal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ind w:left="5760" w:firstLine="720"/>
        <w:jc w:val="right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РЕДСЕДНИК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икола Дашић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Normalboldcentar">
    <w:name w:val="normalboldcentar"/>
    <w:basedOn w:val="Normal"/>
    <w:qFormat/>
    <w:pPr>
      <w:spacing w:before="280" w:after="280"/>
    </w:pPr>
    <w:rPr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0:52:00Z</dcterms:created>
  <dc:creator>Zoka</dc:creator>
  <dc:description/>
  <cp:keywords/>
  <dc:language>en-US</dc:language>
  <cp:lastModifiedBy>Gadrsko </cp:lastModifiedBy>
  <cp:lastPrinted>2021-07-09T14:32:00Z</cp:lastPrinted>
  <dcterms:modified xsi:type="dcterms:W3CDTF">2021-07-21T07:56:00Z</dcterms:modified>
  <cp:revision>116</cp:revision>
  <dc:subject/>
  <dc:title>  </dc:title>
</cp:coreProperties>
</file>